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orm 1.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hysics code derived from springy.js, copyright (c) 2010 Dennis Hot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0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hew Heironim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MAX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mizdat Drafting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ndrey Som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Yaho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Gith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1 | (c) 2005, 2014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3 M. Als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SpryMedia Limited http:datatables.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Ralf S. Engelschall (http:engelschal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Robert Pen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ang Yidong and Chris Nokle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Cytoscap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Twitter, Inc. and other contributors;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pryMedia Limited http:datatables.net/license https:github.com/DataTables/Plugins/tree/master/integration/bootstrap/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amizdat Drafting C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1</vt:lpwstr>
  </property>
</Properties>
</file>